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Úvod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/>
      </w:pPr>
      <w:r>
        <w:rPr/>
        <w:t>Predmetom posúdenia z hľadiska požiarnej bezpečnosti je prístavba výťahovej kabíny k jestvujúcemu objektu SO101 Hlavný objekt školy. Objekt bude mať samostatné číslo a to SO107 – Navrhovaná výťahová šachta s predsieňou.</w:t>
      </w:r>
    </w:p>
    <w:p>
      <w:pPr>
        <w:pStyle w:val="Normal"/>
        <w:ind w:firstLine="708"/>
        <w:rPr/>
      </w:pPr>
      <w:r>
        <w:rPr/>
        <w:t>Navrhované riešenie má za účel vyriešiť bezbariérový prístup žiakov do vyšších podlaží. Nakoľko osadením plošiny do priestorov schodiska by sa zúžila šírka únikovej cesty, pristúpilo sa k riešeniu výťahom.</w:t>
      </w:r>
    </w:p>
    <w:p>
      <w:pPr>
        <w:pStyle w:val="Normal"/>
        <w:ind w:firstLine="708"/>
        <w:rPr/>
      </w:pPr>
      <w:r>
        <w:rPr/>
        <w:t>Navrhovaný výťah bude umiestnený pri vstupe do objektu jeho dvere vo vstupnom podlaží budú ústiť do exteriéru. V druhom a piatom nadzemnom podlaží bude výťah prístupný z vnútorného komunikačného priestoru – chodby. V treťom a štvrtom nadzemnom podlaží bude výťah ústiť do miestností 3.02 a 4.02, ktoré sú oddychovou zónou.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8"/>
        <w:rPr/>
      </w:pPr>
      <w:r>
        <w:rPr/>
        <w:t xml:space="preserve">Projekt je spracovaný ako projekt pre stavebné povolenie. Riešenie protipožiarnej bezpečnosti stavby je posúdené ako zmena stavby skupiny II podľa článku 2.2.3 STN 73 0834, nakoľko ide o osadenie nových technických prvkov – výťahu, ktorý je súčasťou technologickej časti stavby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dkladmi pre spracovanie projektu PBS boli:</w:t>
      </w:r>
    </w:p>
    <w:p>
      <w:pPr>
        <w:pStyle w:val="Normal"/>
        <w:numPr>
          <w:ilvl w:val="0"/>
          <w:numId w:val="4"/>
        </w:numPr>
        <w:rPr/>
      </w:pPr>
      <w:r>
        <w:rPr/>
        <w:t>výkresy architektúry</w:t>
      </w:r>
    </w:p>
    <w:p>
      <w:pPr>
        <w:pStyle w:val="Normal"/>
        <w:numPr>
          <w:ilvl w:val="0"/>
          <w:numId w:val="4"/>
        </w:numPr>
        <w:rPr/>
      </w:pPr>
      <w:r>
        <w:rPr/>
        <w:t>technické a právne predpisy na úseku ochrany pred požiarmi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Objekt je riešený v zmysle § 98 odsek 2 vyhlášky MV SR č. 94/2004 Z.z. v znení neskorší predpisov a náväzne podľa STN 73 0834 a STN 73 0802, nakoľko stavba bola kolaudovaná pred rokom 1982 a požiarna bezpečnosť stavby nebola riešená podľa súčasne platných predpisov. Stavba posudzuje podľa STN 73 0802 ako nevýrobná stavba, nakoľko ide o nevýrobnú stavbu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  <w:t>2. Charakteristika objektu</w:t>
      </w:r>
    </w:p>
    <w:p>
      <w:pPr>
        <w:pStyle w:val="Normal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VISIA"/>
        <w:rPr>
          <w:rStyle w:val="Iadne"/>
        </w:rPr>
      </w:pPr>
      <w:r>
        <w:rPr/>
        <w:tab/>
        <w:t xml:space="preserve">Nosný systém objektu je kombinovaný (nosné murivo a nosný oceľový skelet). </w:t>
      </w:r>
      <w:r>
        <w:rPr>
          <w:rStyle w:val="Iadne"/>
        </w:rPr>
        <w:t>Ide o jestvujúci objekt s pôdorysom v tvare písmena „L“, zastrešený šikmou strechou. Stavba má päť nadzemných podlaží. Na prvom nadzemnom podlaží sa nachádzajú priestory skladovania a zázemie kuchyne na prípravu jedál pre školu a technické priestory budovy. Druhé nadzemné podlažie je využívané na stravovanie pre študentov a zamestnancov školy, okrem toho sa tu nachádzajú kancelárske priestory.  Na treťom až piatom podlaží sa nachádzajú samotné dielne, učebne a kancelárie zamestnancov školy.</w:t>
      </w:r>
    </w:p>
    <w:p>
      <w:pPr>
        <w:pStyle w:val="VISIA"/>
        <w:rPr>
          <w:rStyle w:val="Iadne"/>
        </w:rPr>
      </w:pPr>
      <w:r>
        <w:rPr/>
      </w:r>
    </w:p>
    <w:p>
      <w:pPr>
        <w:pStyle w:val="VISIA"/>
        <w:rPr/>
      </w:pPr>
      <w:r>
        <w:rPr>
          <w:rStyle w:val="Iadne"/>
          <w:iCs/>
        </w:rPr>
        <w:tab/>
        <w:t xml:space="preserve">Nový objekt SO107 výťahovej šachty s predsieňou na fasáde jestvujúcej budovy školy (SO101). </w:t>
      </w:r>
    </w:p>
    <w:p>
      <w:pPr>
        <w:pStyle w:val="VISIA"/>
        <w:rPr>
          <w:rStyle w:val="Iadne"/>
          <w:iCs/>
        </w:rPr>
      </w:pPr>
      <w:r>
        <w:rPr>
          <w:rStyle w:val="Iadne"/>
          <w:iCs/>
        </w:rPr>
        <w:t xml:space="preserve">Zvislé nosné steny sú navrhnuté z porobetónových tvárnic YTONG Univerzal 250 PD (alebo ekvivalent) a tvárnic YTONG Pilierovka 250 (alebo ekvivalent). Zvislé nosné steny sú stužené železobetónovými stužujúcimi vencami. Zvislé nosné steny výťahovej šachty od úrovne základovej dosky po úroveň +1,050 sú navrhnuté ako železobetónové steny. Základové konštrukcie sú navrhnuté zo železobetónových dosiek. Vodorovné nosné konštrukcie stropu/strechy sú navrhnuté ako železobetónové dosky hr. 200 mm. </w:t>
      </w:r>
    </w:p>
    <w:p>
      <w:pPr>
        <w:pStyle w:val="VISIA"/>
        <w:rPr>
          <w:rStyle w:val="Iadne"/>
          <w:b/>
          <w:b/>
          <w:iCs/>
        </w:rPr>
      </w:pPr>
      <w:r>
        <w:rPr/>
      </w:r>
    </w:p>
    <w:p>
      <w:pPr>
        <w:pStyle w:val="VISIA"/>
        <w:rPr/>
      </w:pPr>
      <w:r>
        <w:rPr>
          <w:rStyle w:val="Iadne"/>
          <w:iCs/>
        </w:rPr>
        <w:t>Výťah:</w:t>
      </w:r>
    </w:p>
    <w:p>
      <w:pPr>
        <w:pStyle w:val="VISIA"/>
        <w:rPr>
          <w:rStyle w:val="Iadne"/>
          <w:bCs/>
          <w:i/>
          <w:i/>
        </w:rPr>
      </w:pPr>
      <w:r>
        <w:rPr>
          <w:rStyle w:val="Iadne"/>
          <w:iCs/>
        </w:rPr>
        <w:tab/>
        <w:t xml:space="preserve">V navrhovanej výťahovej šachte sa bude nachádzať výťah s kapacitou 8 osôb (nosnosť 630kg). Vnútorný rozmer výťahovej šachty 1600x1930 mm, priehlbeň výťahu 1100 mm. Výťah má 5 výstupných staníc. </w:t>
      </w:r>
    </w:p>
    <w:p>
      <w:pPr>
        <w:pStyle w:val="VISIA"/>
        <w:rPr>
          <w:rStyle w:val="Iadne"/>
          <w:bCs/>
          <w:i/>
          <w:i/>
          <w:iCs/>
        </w:rPr>
      </w:pPr>
      <w:r>
        <w:rPr/>
      </w:r>
    </w:p>
    <w:p>
      <w:pPr>
        <w:pStyle w:val="VISIA"/>
        <w:rPr/>
      </w:pPr>
      <w:r>
        <w:rPr>
          <w:rStyle w:val="Iadne"/>
          <w:iCs/>
        </w:rPr>
        <w:t>Strecha:</w:t>
      </w:r>
    </w:p>
    <w:p>
      <w:pPr>
        <w:pStyle w:val="VISIA"/>
        <w:rPr/>
      </w:pPr>
      <w:r>
        <w:rPr>
          <w:bCs/>
        </w:rPr>
        <w:tab/>
        <w:t xml:space="preserve">Navrhnutá je ako jednoplášťová strecha s klasickým poradím vrstiev. Stropnú konštrukciu tvorí železobetónový strop. Parozábranu tvoria asfaltové pásy celoplošne natavené. Na stropnú dosku najprv vyhotoviť asfaltový penetračný náter. </w:t>
      </w:r>
      <w:r>
        <w:rPr>
          <w:rStyle w:val="Iadne"/>
          <w:bCs/>
          <w:iCs/>
        </w:rPr>
        <w:t xml:space="preserve">Hydroizolácia strechy je tvorená POCB fóliou hr. 3,2 mm odolná voči UV žiareniu, mechanicky kotvená. </w:t>
      </w:r>
    </w:p>
    <w:p>
      <w:pPr>
        <w:pStyle w:val="VISIA"/>
        <w:rPr>
          <w:rStyle w:val="Iadne"/>
          <w:bCs/>
          <w:iCs/>
        </w:rPr>
      </w:pPr>
      <w:r>
        <w:rPr>
          <w:bCs/>
        </w:rPr>
        <w:t>Spádovú vrstvu tvorí tepelná izolácia rezaná do spádu. Tepelná izolácia je navrhnutá z tepelno-izolačných dosiek z expandovaného polystyrénu EPS 200S 100 mm + spádová vrstva s hr. 20 až 50 mm</w:t>
      </w:r>
    </w:p>
    <w:p>
      <w:pPr>
        <w:pStyle w:val="VISIA"/>
        <w:rPr>
          <w:rStyle w:val="Iadne"/>
          <w:bCs/>
          <w:iCs/>
        </w:rPr>
      </w:pPr>
      <w:r>
        <w:rPr/>
      </w:r>
    </w:p>
    <w:p>
      <w:pPr>
        <w:pStyle w:val="VISIA"/>
        <w:rPr/>
      </w:pPr>
      <w:r>
        <w:rPr>
          <w:rStyle w:val="Iadne"/>
          <w:iCs/>
        </w:rPr>
        <w:t>Hydroizolácie:</w:t>
      </w:r>
    </w:p>
    <w:p>
      <w:pPr>
        <w:pStyle w:val="VISIA"/>
        <w:rPr/>
      </w:pPr>
      <w:r>
        <w:rPr>
          <w:rStyle w:val="Iadne"/>
          <w:iCs/>
        </w:rPr>
        <w:tab/>
        <w:t>Hydroizoláciu spodnej stavby tvorí modifikovaný asfaltový pás natavený na základovú dosku, ktorý je vytiahnutý po zvislých nosných stenách výťahovej šachty, resp. predsiene 300 mm nad upravený terén, resp. po úroveň +1,350.</w:t>
      </w:r>
    </w:p>
    <w:p>
      <w:pPr>
        <w:pStyle w:val="VISIA"/>
        <w:rPr>
          <w:rStyle w:val="Iadne"/>
          <w:iCs/>
        </w:rPr>
      </w:pPr>
      <w:r>
        <w:rPr/>
      </w:r>
    </w:p>
    <w:p>
      <w:pPr>
        <w:pStyle w:val="VISIA"/>
        <w:rPr/>
      </w:pPr>
      <w:r>
        <w:rPr>
          <w:rStyle w:val="Iadne"/>
          <w:iCs/>
        </w:rPr>
        <w:t>Tepelné izolácie:</w:t>
      </w:r>
    </w:p>
    <w:p>
      <w:pPr>
        <w:pStyle w:val="VISIA"/>
        <w:rPr/>
      </w:pPr>
      <w:r>
        <w:rPr>
          <w:rStyle w:val="Iadne"/>
          <w:iCs/>
        </w:rPr>
        <w:tab/>
        <w:t>Tepelná izolácia spodnej stavby plní funkciu ochrany hydroizolácie a je navrhnutá z XPS polystyrénu (napr. STYRODUR 2800C alebo ekvivalent), vytiahnutá 300 mm nad úroveň upraveného terénu, resp. po úroveň +1,350.</w:t>
      </w:r>
    </w:p>
    <w:p>
      <w:pPr>
        <w:pStyle w:val="VISIA"/>
        <w:rPr/>
      </w:pPr>
      <w:r>
        <w:rPr>
          <w:rStyle w:val="Iadne"/>
          <w:iCs/>
        </w:rPr>
        <w:t>Tepelná izolácia fasády je navrhnutá z minerálnej vlny ISOVER TF, hr. 50 mm (systém ETICS)</w:t>
      </w:r>
    </w:p>
    <w:p>
      <w:pPr>
        <w:pStyle w:val="VISIA"/>
        <w:rPr>
          <w:rStyle w:val="Iadne"/>
          <w:iCs/>
        </w:rPr>
      </w:pPr>
      <w:r>
        <w:rPr/>
      </w:r>
    </w:p>
    <w:p>
      <w:pPr>
        <w:pStyle w:val="VISIA"/>
        <w:rPr/>
      </w:pPr>
      <w:r>
        <w:rPr>
          <w:rStyle w:val="Iadne"/>
          <w:iCs/>
        </w:rPr>
        <w:t>Povrchové úpravy fasády:</w:t>
      </w:r>
    </w:p>
    <w:p>
      <w:pPr>
        <w:pStyle w:val="VISIA"/>
        <w:rPr/>
      </w:pPr>
      <w:r>
        <w:rPr>
          <w:rStyle w:val="Iadne"/>
          <w:iCs/>
        </w:rPr>
        <w:tab/>
        <w:t>Kontaktne zateplená fasáda je navrhnutá zo silikónovej omietky, vystužená uhlíkovými vláknami, štruktúra zrno na zrno, vodoodpudivá, s fotokatalytickým účinkom - aktívny samočistiaci efekt, odolné proti napadnutiu mikroorganizmami</w:t>
      </w:r>
    </w:p>
    <w:p>
      <w:pPr>
        <w:pStyle w:val="VISIA"/>
        <w:rPr>
          <w:rStyle w:val="Iadne"/>
          <w:iCs/>
        </w:rPr>
      </w:pPr>
      <w:r>
        <w:rPr/>
      </w:r>
    </w:p>
    <w:p>
      <w:pPr>
        <w:pStyle w:val="VISIA"/>
        <w:rPr/>
      </w:pPr>
      <w:r>
        <w:rPr>
          <w:rStyle w:val="Iadne"/>
          <w:iCs/>
        </w:rPr>
        <w:t>Povrchové úpravy v interiéri:</w:t>
      </w:r>
    </w:p>
    <w:p>
      <w:pPr>
        <w:pStyle w:val="VISIA"/>
        <w:rPr/>
      </w:pPr>
      <w:r>
        <w:rPr>
          <w:bCs/>
        </w:rPr>
        <w:tab/>
        <w:t xml:space="preserve">Vnútorné povrchové úpravy – materiál povrchových úprav – viď. tabuľka miestností v pôdorysoch jednotlivých podlaží. Prevažne sú navrhnuté VPC omietky s hr. 10mm. V osteniach okien sa hrúbka môže zvyšovať – podľa detailov osadenia otvorových konštrukcií. Vonkajšie rohy pri omietaní – osadené rohové podomietkové lišty. Finálnu povrchovú úpravu tvorí penetračný náter + 2 interiérová maľba. </w:t>
      </w:r>
    </w:p>
    <w:p>
      <w:pPr>
        <w:pStyle w:val="VISIA"/>
        <w:rPr>
          <w:rStyle w:val="Iadne"/>
          <w:iCs/>
        </w:rPr>
      </w:pPr>
      <w:r>
        <w:rPr>
          <w:bCs/>
        </w:rPr>
      </w:r>
    </w:p>
    <w:p>
      <w:pPr>
        <w:pStyle w:val="VISIA"/>
        <w:rPr/>
      </w:pPr>
      <w:r>
        <w:rPr>
          <w:rStyle w:val="Iadne"/>
          <w:iCs/>
        </w:rPr>
        <w:t>Skladby podláh, strechy a stien viď Skladby konštrukčných vrstiev.</w:t>
      </w:r>
    </w:p>
    <w:p>
      <w:pPr>
        <w:pStyle w:val="VISIA"/>
        <w:rPr>
          <w:rStyle w:val="Iadne"/>
          <w:iCs/>
        </w:rPr>
      </w:pPr>
      <w:r>
        <w:rPr/>
      </w:r>
    </w:p>
    <w:p>
      <w:pPr>
        <w:pStyle w:val="VISIA"/>
        <w:rPr/>
      </w:pPr>
      <w:r>
        <w:rPr>
          <w:rStyle w:val="Iadne"/>
          <w:iCs/>
        </w:rPr>
        <w:t>Klampiarske výrobky</w:t>
      </w:r>
    </w:p>
    <w:p>
      <w:pPr>
        <w:pStyle w:val="VISIA"/>
        <w:rPr/>
      </w:pPr>
      <w:r>
        <w:rPr>
          <w:rStyle w:val="VISIAChar"/>
          <w:bCs/>
        </w:rPr>
        <w:tab/>
        <w:t xml:space="preserve">Oplechovanie strechy navrhovaného objektu sú z pozinkovaného plechu hr. 0,63 mm. </w:t>
      </w:r>
    </w:p>
    <w:p>
      <w:pPr>
        <w:pStyle w:val="VISIA"/>
        <w:rPr/>
      </w:pPr>
      <w:r>
        <w:rPr>
          <w:rStyle w:val="VISIAChar"/>
          <w:bCs/>
        </w:rPr>
        <w:t>Odkvapový systém je navrhnutý z plechu hr. 0,70 mm (systém KJG s povrchovou úpravou – systémové riešenie KJG – hliník lakovaný W.15 (alebo ekvivalent).</w:t>
      </w:r>
    </w:p>
    <w:p>
      <w:pPr>
        <w:pStyle w:val="VISIA"/>
        <w:rPr/>
      </w:pPr>
      <w:r>
        <w:rPr>
          <w:rStyle w:val="VISIAChar"/>
          <w:bCs/>
        </w:rPr>
        <w:t xml:space="preserve">Odporúča sa použitie systémových klampiarskych výrobkov. </w:t>
      </w:r>
    </w:p>
    <w:p>
      <w:pPr>
        <w:pStyle w:val="VISIA"/>
        <w:rPr>
          <w:bCs/>
        </w:rPr>
      </w:pPr>
      <w:r>
        <w:rPr>
          <w:bCs/>
        </w:rPr>
        <w:t xml:space="preserve">Klampiarske výrobky budú realizované podľa STN 42 0132, 42 5332, 73 3610. </w:t>
      </w:r>
    </w:p>
    <w:p>
      <w:pPr>
        <w:pStyle w:val="VISIA"/>
        <w:rPr>
          <w:rStyle w:val="VISIAChar"/>
          <w:bCs/>
        </w:rPr>
      </w:pPr>
      <w:r>
        <w:rPr>
          <w:bCs/>
        </w:rPr>
      </w:r>
    </w:p>
    <w:p>
      <w:pPr>
        <w:pStyle w:val="VISIA"/>
        <w:rPr>
          <w:rStyle w:val="VISIAChar"/>
          <w:iCs/>
        </w:rPr>
      </w:pPr>
      <w:r>
        <w:rPr>
          <w:rStyle w:val="Iadne"/>
          <w:iCs/>
        </w:rPr>
        <w:t>Zámočnícke výrobky</w:t>
      </w:r>
    </w:p>
    <w:p>
      <w:pPr>
        <w:pStyle w:val="VISIA"/>
        <w:rPr/>
      </w:pPr>
      <w:r>
        <w:rPr>
          <w:rStyle w:val="VISIAChar"/>
          <w:bCs/>
        </w:rPr>
        <w:tab/>
        <w:t>Zámočnícke konštrukcie v interiéri –konštrukcie zábradlí a prípadne všetky iné zámočnícke konštrukcie v exteriéri majú požadovanú povrchovú úpravu vo farbe RAL 7043. Ochranný povlak je navrhnutý zo žiarového pozinkovania konštrukcie v hrúbke 70 μm a následného z epoxidového základového náteru v hrúbke 80 μm a vrchného polyuretanového náteru v hrúbke 160 μm.</w:t>
      </w:r>
    </w:p>
    <w:p>
      <w:pPr>
        <w:pStyle w:val="Normal"/>
        <w:ind w:firstLine="708"/>
        <w:jc w:val="both"/>
        <w:rPr>
          <w:rStyle w:val="VISIAChar"/>
          <w:rFonts w:cs="Arial"/>
          <w:bCs/>
        </w:rPr>
      </w:pPr>
      <w:r>
        <w:rPr/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Objekt bloku má na základe článku 3.1.4 a 3.1.7 STN 73 0802 </w:t>
      </w:r>
      <w:r>
        <w:rPr>
          <w:rFonts w:cs="Arial"/>
          <w:b/>
          <w:i/>
        </w:rPr>
        <w:t xml:space="preserve">päť nadzemných </w:t>
      </w:r>
      <w:r>
        <w:rPr>
          <w:rFonts w:cs="Arial"/>
        </w:rPr>
        <w:t xml:space="preserve">požiarnych podlaží. Požiarna výška nadzemnej časti stavby je </w:t>
      </w:r>
      <w:r>
        <w:rPr>
          <w:rFonts w:cs="Arial"/>
          <w:b/>
          <w:i/>
        </w:rPr>
        <w:t xml:space="preserve">13,70 m </w:t>
      </w:r>
      <w:r>
        <w:rPr>
          <w:rFonts w:cs="Arial"/>
        </w:rPr>
        <w:t xml:space="preserve">(článok 3.1.6 STN 73 0802).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Stavebné konštrukcie posudzovanej stavby sú vyhotovené ako </w:t>
      </w:r>
      <w:r>
        <w:rPr>
          <w:rFonts w:cs="Arial"/>
          <w:b/>
        </w:rPr>
        <w:t>,,</w:t>
      </w:r>
      <w:r>
        <w:rPr>
          <w:rFonts w:cs="Arial"/>
          <w:b/>
          <w:i/>
        </w:rPr>
        <w:t>nehorľavé“</w:t>
      </w:r>
      <w:r>
        <w:rPr>
          <w:rFonts w:cs="Arial"/>
        </w:rPr>
        <w:t xml:space="preserve"> podľa článku 5.2.4 odsek STN 73 0802. Tieto podmienky spĺňajú konštrukcie pre celý objekt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3. Zoznam použitých technických noriem a právnych predpisov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 Ministerstva vnútra Slovenskej republiky č. 94/2004 Z. z., ktorou sa ustanovujú technické požiadavky na protipožiarnu bezpečnosť pri výstavbe a pri užívaní stavieb v znení  vyhlášky Ministerstva vnútra Slovenskej republiky č.  94/2004 Z.z. v znení neskorších predpisov, (vyhláška MV SR č. 307/2007 Z. z. a vyhlášky MV SR č. 225/2012 Z.z.) - vyhláška MV SR č. 94/2004 Z.z.,</w:t>
      </w:r>
    </w:p>
    <w:p>
      <w:pPr>
        <w:pStyle w:val="Bezriadkovania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 Ministerstva vnútra Slovenskej republiky č. 478/2008 Z.z. o vlastnostiach a konkrétnych podmienkach prevádzkovania a zabezpečenia pravidelnej kontroly požiarneho uzáveru,</w:t>
      </w:r>
    </w:p>
    <w:p>
      <w:pPr>
        <w:pStyle w:val="Bezriadkovania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 Ministerstva vnútra Slovenskej republiky č.699/2004 Z. z. o zabezpečení stavieb vodou na hasenie požiarov - vyhláška MV SR č.699/2004 Z. z.,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N 73 0802 Požiarna bezpečnosť stavieb. Spoločné ustanovenia 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73 0834 Požiarna bezpečnosť stavieb. Zmeny stavieb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ezriadkovani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92 0111 – Protipožiarne zariadenia. Grafické značky pre výkresy požiarnej ochrany Špecifikácia,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92 0241 Požiarna bezpečnosť stavieb. Obsadenie stavieb osobami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92 0202-1 – Požiarna bezpečnosť stavieb. Zásady rozmiestňovania hasiacich prístrojov v stavebných objektoch,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ezriadkovani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92 0400 Požiarna bezpečnosť stavieb. Zásobovanie vodou na hasenie požiarov</w:t>
      </w:r>
    </w:p>
    <w:p>
      <w:pPr>
        <w:pStyle w:val="Normal"/>
        <w:jc w:val="both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  <w:r>
        <w:br w:type="page"/>
      </w:r>
    </w:p>
    <w:p>
      <w:pPr>
        <w:pStyle w:val="Heading1"/>
        <w:rPr/>
      </w:pPr>
      <w:r>
        <w:rPr/>
        <w:t>4. Rozdelenie objektu na požiarne úseky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  <w:t>Nakoľko nie je k dispozícií pôvodné riešenie protipožiarnej bezpečnosti stavby, pre účely riešenie protipožiarnej bezpečnosti navrhovanej výťahovej šachty  je stavba rozdelená na požiarne úseky nasledovne:</w:t>
      </w:r>
    </w:p>
    <w:p>
      <w:pPr>
        <w:pStyle w:val="Normal"/>
        <w:rPr/>
      </w:pPr>
      <w:r>
        <w:rPr/>
      </w:r>
    </w:p>
    <w:tbl>
      <w:tblPr>
        <w:tblW w:w="7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1559"/>
        <w:gridCol w:w="4949"/>
      </w:tblGrid>
      <w:tr>
        <w:trPr>
          <w:trHeight w:val="293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íslo požiarneho úse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odlažie</w:t>
            </w:r>
          </w:p>
        </w:tc>
        <w:tc>
          <w:tcPr>
            <w:tcW w:w="4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yužitie priestoru</w:t>
            </w:r>
          </w:p>
        </w:tc>
      </w:tr>
      <w:tr>
        <w:trPr>
          <w:trHeight w:val="29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1.01/N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I.NP – V.N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čebne, spoločné komunikačné a hygienické priestory a zázemie pre učebne – priestory SoŠ</w:t>
            </w:r>
          </w:p>
        </w:tc>
      </w:tr>
      <w:tr>
        <w:trPr>
          <w:trHeight w:val="28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Š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I.NP – V.N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sudzovaná výťahová šachta a vstupná predsieň do výťahu</w:t>
            </w:r>
          </w:p>
        </w:tc>
      </w:tr>
    </w:tbl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/>
      </w:pPr>
      <w:r>
        <w:rPr/>
        <w:t>Výťahová šachta bude tvoriť samostatný požiarny úsek, čím sa zabráni prenosu prípadného požiaru výťahovou šachtou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.1  Požiarne riziko v požiarnom úseku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lang w:val="en-US" w:eastAsia="en-US"/>
        </w:rPr>
        <w:t>Výpočtové požiarne zaťaženie</w:t>
      </w:r>
      <w:r>
        <w:rPr>
          <w:rFonts w:cs="Arial"/>
        </w:rPr>
        <w:t xml:space="preserve">:           </w:t>
      </w:r>
      <w:r>
        <w:rPr>
          <w:rFonts w:cs="Arial"/>
          <w:sz w:val="24"/>
          <w:szCs w:val="24"/>
        </w:rPr>
        <w:t xml:space="preserve"> </w:t>
        <w:tab/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1653"/>
      </w:tblGrid>
      <w:tr>
        <w:trPr>
          <w:trHeight w:val="89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íslo požiarneho úsek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</w:t>
            </w:r>
            <w:r>
              <w:rPr>
                <w:rFonts w:cs="Arial"/>
                <w:b/>
                <w:bCs/>
                <w:color w:val="000000"/>
                <w:vertAlign w:val="subscript"/>
              </w:rPr>
              <w:t>v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</w:rPr>
              <w:t>(výpočtové)</w:t>
            </w:r>
          </w:p>
        </w:tc>
      </w:tr>
      <w:tr>
        <w:trPr>
          <w:trHeight w:val="28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1.01/N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max. 80 kg.m</w:t>
            </w:r>
            <w:r>
              <w:rPr>
                <w:rFonts w:cs="Arial"/>
                <w:color w:val="000000"/>
                <w:vertAlign w:val="superscript"/>
              </w:rPr>
              <w:t>-2</w:t>
            </w:r>
            <w:r>
              <w:rPr>
                <w:rFonts w:cs="Arial"/>
                <w:color w:val="000000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Š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3 kg.m</w:t>
            </w:r>
            <w:r>
              <w:rPr>
                <w:rFonts w:cs="Arial"/>
                <w:color w:val="000000"/>
                <w:vertAlign w:val="superscript"/>
              </w:rPr>
              <w:t>-2</w:t>
            </w:r>
          </w:p>
        </w:tc>
      </w:tr>
    </w:tbl>
    <w:p>
      <w:pPr>
        <w:pStyle w:val="Heading2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ýpočtové požiarne zaťaženie požiarneho úseku výťahovej šachty sa určilo podľa tabuľky 9 STN 73 0802 na základe maximálneho predpokladaného stupňa PBS, požiarnej výšky stavby a požiarnej výšky stavb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ýpočtové požiarne zaťaženie požiarneho úseku priestorov školy bolo stanovené odhadom na základe podobných riešení protipožiarnej bezpečnosti stavb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1"/>
        <w:rPr/>
      </w:pPr>
      <w:r>
        <w:rPr/>
        <w:t>6.1 Veľkosť požiarneho úseku</w:t>
      </w:r>
    </w:p>
    <w:p>
      <w:pPr>
        <w:pStyle w:val="Normal"/>
        <w:ind w:left="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0" w:firstLine="648"/>
        <w:jc w:val="both"/>
        <w:rPr/>
      </w:pPr>
      <w:r>
        <w:rPr>
          <w:rFonts w:cs="Arial"/>
        </w:rPr>
        <w:t>Veľkosť požiarneho úseku sa je definovaná súčtom pôdorysnej plochy jednotlivých miestností, ktoré sú súčasťou posudzovaného požiarneho úseku. Posudzovaný požiarny úsek má celkovú pôdorysnú plochu 6,56 m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ind w:left="60" w:firstLine="64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0" w:firstLine="648"/>
        <w:jc w:val="both"/>
        <w:rPr>
          <w:rFonts w:cs="Arial"/>
        </w:rPr>
      </w:pPr>
      <w:r>
        <w:rPr>
          <w:rFonts w:cs="Arial"/>
        </w:rPr>
        <w:t>Dovolené celkové rozmery požiarneho úseku sú pre požiarne úseky s konštrukciami s nehorľavými konštrukciami definované v tabuľke 10 STN 73 0802 v závislosti od veľkosti súčiniteľa „a“. Pre stanovenie dovolených rozmerov požiarnych úsekov sa dovolená plocha stanovila lineárnou interpoláciou príslušných hodnôt súčiniteľa „a“. Stavba je stavbou s piatimi nadzemnými požiarnymi podlažiami a poloha požiarneho úseku je do 22,50 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ovolené rozmery požiarneho úseku sú nasledovn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>dĺžka – 70 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>šírka – 40 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Podľa čl. 3.3.1 STN 73 0834 sa medzná (dovolená) veľkosť požiarneho úseku pri zmenách stavieb stanoví pôdorysnou plochou, určenou ako súčin medznej dĺžky a šírky. </w:t>
      </w:r>
    </w:p>
    <w:p>
      <w:pPr>
        <w:pStyle w:val="Normal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</w:rPr>
        <w:t>Medzná (dovolená) plocha požiarneho úseku je 2 800,00 m</w:t>
      </w:r>
      <w:r>
        <w:rPr>
          <w:rFonts w:cs="Arial"/>
          <w:b/>
          <w:vertAlign w:val="superscript"/>
        </w:rPr>
        <w:t>2</w:t>
      </w:r>
      <w:r>
        <w:rPr>
          <w:rFonts w:cs="Arial"/>
          <w:b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/>
          <w:b/>
        </w:rPr>
        <w:t>Skutočná plocha požiarneho úseku je 6,56 m</w:t>
      </w:r>
      <w:r>
        <w:rPr>
          <w:rFonts w:cs="Arial"/>
          <w:b/>
          <w:vertAlign w:val="superscript"/>
        </w:rPr>
        <w:t>2</w:t>
      </w:r>
      <w:r>
        <w:rPr>
          <w:rFonts w:cs="Arial"/>
          <w:b/>
        </w:rPr>
        <w:t>.</w:t>
      </w:r>
    </w:p>
    <w:p>
      <w:pPr>
        <w:pStyle w:val="Normal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</w:rPr>
        <w:t>Skutočný počet požiarnych podlaží v požiarnom úseku je 1 podlažie.</w:t>
      </w:r>
    </w:p>
    <w:p>
      <w:pPr>
        <w:pStyle w:val="Normal"/>
        <w:ind w:firstLine="708"/>
        <w:jc w:val="both"/>
        <w:rPr/>
      </w:pPr>
      <w:r>
        <w:rPr>
          <w:rFonts w:cs="Arial"/>
          <w:b/>
        </w:rPr>
        <w:t>Dovolený počet požiarnych podlaží v požiarnom úseku je podľa článku 5.3.2 STN 73 0802 je 18,3 podlažia, čo po zaokrúhlení predstavuje 18 podlaží.</w:t>
      </w:r>
    </w:p>
    <w:p>
      <w:pPr>
        <w:pStyle w:val="Normal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>Medzná plocha požiarneho úseku je väčšia ako skutočná plocha požiarneho úseku. Plocha požiarneho úseku vyhovuje. Dovolený počet požiarnych podlaží je väčší ako skutočný počet požiarnych podlaží.</w:t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/>
      </w:pPr>
      <w:r>
        <w:rPr/>
        <w:t>7.1 Stupeň požiarnej bezpečnosti požiarneho úsek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>Stupeň požiarnej bezpečnosti požiarneho úseku je stanovený podľa tabuľky č. 9 STN 73 0802 v závislosti od horľavosti konštrukcii stavby, výpočtového požiarneho zaťaženia a (požiarnej) výšky objektu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84"/>
        <w:gridCol w:w="934"/>
        <w:gridCol w:w="1159"/>
        <w:gridCol w:w="1160"/>
      </w:tblGrid>
      <w:tr>
        <w:trPr>
          <w:trHeight w:val="89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íslo požiarneho úsek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Konštrukci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vertAlign w:val="subscript"/>
              </w:rPr>
            </w:pPr>
            <w:r>
              <w:rPr>
                <w:rFonts w:cs="Arial"/>
                <w:b/>
                <w:bCs/>
                <w:color w:val="000000"/>
              </w:rPr>
              <w:t>p</w:t>
            </w:r>
            <w:r>
              <w:rPr>
                <w:rFonts w:cs="Arial"/>
                <w:b/>
                <w:bCs/>
                <w:color w:val="000000"/>
                <w:vertAlign w:val="subscript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(kg.m</w:t>
            </w:r>
            <w:r>
              <w:rPr>
                <w:rFonts w:cs="Arial"/>
                <w:bCs/>
                <w:color w:val="000000"/>
                <w:vertAlign w:val="superscript"/>
              </w:rPr>
              <w:t>-2</w:t>
            </w:r>
            <w:r>
              <w:rPr>
                <w:rFonts w:cs="Arial"/>
                <w:bCs/>
                <w:color w:val="000000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ožiarna výška stavb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tupeň PBS</w:t>
            </w:r>
          </w:p>
        </w:tc>
      </w:tr>
      <w:tr>
        <w:trPr>
          <w:trHeight w:val="28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1.01/N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ehorľav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 8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V.</w:t>
            </w:r>
          </w:p>
        </w:tc>
      </w:tr>
      <w:tr>
        <w:trPr>
          <w:trHeight w:val="28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Š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ehorľav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.</w:t>
            </w:r>
          </w:p>
        </w:tc>
      </w:tr>
    </w:tbl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Heading1"/>
        <w:rPr/>
      </w:pPr>
      <w:r>
        <w:rPr/>
        <w:t xml:space="preserve">8. Požiarne odolnosti stavebných konštrukcií 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Najnižšia požadovaná požiarna odolnosť je stanovená v tabuľke 12 STN 73 0802</w:t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both"/>
        <w:rPr/>
      </w:pPr>
      <w:r>
        <w:rPr>
          <w:rFonts w:cs="Arial"/>
          <w:b/>
          <w:i/>
        </w:rPr>
        <w:t>Požadované požiarne odolnosti stavebných konštrukcii pre požiarne úseky:</w:t>
      </w:r>
    </w:p>
    <w:p>
      <w:pPr>
        <w:pStyle w:val="Normal"/>
        <w:tabs>
          <w:tab w:val="clear" w:pos="708"/>
          <w:tab w:val="left" w:pos="6663" w:leader="none"/>
        </w:tabs>
        <w:ind w:left="360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tabs>
          <w:tab w:val="clear" w:pos="708"/>
          <w:tab w:val="left" w:pos="6663" w:leader="none"/>
          <w:tab w:val="left" w:pos="7655" w:leader="none"/>
          <w:tab w:val="left" w:pos="8647" w:leader="none"/>
        </w:tabs>
        <w:ind w:left="360" w:hanging="0"/>
        <w:jc w:val="both"/>
        <w:rPr>
          <w:rFonts w:cs="Arial"/>
          <w:b/>
          <w:b/>
        </w:rPr>
      </w:pPr>
      <w:r>
        <w:rPr>
          <w:rFonts w:cs="Arial"/>
        </w:rPr>
        <w:tab/>
        <w:tab/>
        <w:tab/>
        <w:tab/>
        <w:tab/>
        <w:tab/>
      </w:r>
      <w:r>
        <w:rPr>
          <w:rFonts w:cs="Arial"/>
          <w:b/>
        </w:rPr>
        <w:t>V.°PBS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3" w:leader="none"/>
          <w:tab w:val="left" w:pos="7655" w:leader="none"/>
          <w:tab w:val="left" w:pos="8647" w:leader="none"/>
        </w:tabs>
        <w:jc w:val="both"/>
        <w:rPr>
          <w:rFonts w:cs="Arial"/>
        </w:rPr>
      </w:pPr>
      <w:r>
        <w:rPr>
          <w:rFonts w:cs="Arial"/>
        </w:rPr>
        <w:t>Výťahové a inštalačné šachty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7655" w:leader="none"/>
          <w:tab w:val="left" w:pos="8647" w:leader="none"/>
        </w:tabs>
        <w:ind w:left="1068" w:hanging="0"/>
        <w:jc w:val="both"/>
        <w:rPr>
          <w:rFonts w:cs="Arial"/>
        </w:rPr>
      </w:pPr>
      <w:r>
        <w:rPr>
          <w:rFonts w:cs="Arial"/>
        </w:rPr>
        <w:t>ohraničujúce konštrukcie iných (výťahových) šácht</w:t>
        <w:tab/>
        <w:t>45 A</w:t>
        <w:tab/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7655" w:leader="none"/>
          <w:tab w:val="left" w:pos="8647" w:leader="none"/>
        </w:tabs>
        <w:ind w:left="1068" w:hanging="0"/>
        <w:jc w:val="both"/>
        <w:rPr>
          <w:rFonts w:cs="Arial"/>
        </w:rPr>
      </w:pPr>
      <w:r>
        <w:rPr>
          <w:rFonts w:cs="Arial"/>
        </w:rPr>
        <w:t>požiarne uzávery otvorov</w:t>
        <w:tab/>
        <w:t>30 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9.1  Požiadavky na stavebné konštrukcie</w:t>
      </w:r>
    </w:p>
    <w:p>
      <w:pPr>
        <w:pStyle w:val="Normal"/>
        <w:jc w:val="both"/>
        <w:rPr/>
      </w:pPr>
      <w:r>
        <w:rPr/>
      </w:r>
    </w:p>
    <w:p>
      <w:pPr>
        <w:pStyle w:val="Zaklad"/>
        <w:tabs>
          <w:tab w:val="clear" w:pos="708"/>
          <w:tab w:val="left" w:pos="426" w:leader="none"/>
          <w:tab w:val="left" w:pos="720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Požiadavky na jestvujúce stavebné konštrukcie sa nemenia. V tomto riešení PBS sa stanovia len požiadavky na nové konštrukcie výťahovej šachty.</w:t>
      </w:r>
    </w:p>
    <w:p>
      <w:pPr>
        <w:pStyle w:val="Zaklad"/>
        <w:tabs>
          <w:tab w:val="clear" w:pos="708"/>
          <w:tab w:val="left" w:pos="426" w:leader="none"/>
          <w:tab w:val="left" w:pos="720" w:leader="none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ýťahová šachta </w:t>
      </w:r>
    </w:p>
    <w:p>
      <w:pPr>
        <w:pStyle w:val="Zaklad"/>
        <w:tabs>
          <w:tab w:val="clear" w:pos="708"/>
          <w:tab w:val="left" w:pos="426" w:leader="none"/>
          <w:tab w:val="left" w:pos="72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žiadavky na požiarnu odolnosť konštrukcií sa stanovili podľa stupňa protipožiarnej bezpečnosti požiarneho úseku, v ktorom je výťahová šachta umiestnená. Výťahová šachta má II. stupni protipožiarnej bezpečnosti stavby.</w:t>
      </w:r>
    </w:p>
    <w:p>
      <w:pPr>
        <w:pStyle w:val="Zaklad"/>
        <w:tabs>
          <w:tab w:val="clear" w:pos="708"/>
          <w:tab w:val="left" w:pos="426" w:leader="none"/>
          <w:tab w:val="left" w:pos="72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štrukcie výťahovej šachty sú navrhnuté nasledovne:</w:t>
      </w:r>
    </w:p>
    <w:p>
      <w:pPr>
        <w:pStyle w:val="Zaklad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ná konštrukcia – pórobetónové obvodové murivo hr. 250 mm</w:t>
      </w:r>
    </w:p>
    <w:p>
      <w:pPr>
        <w:pStyle w:val="Zaklad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vodový plášť -  pórobetónové murivo hr. 250 mm</w:t>
      </w:r>
    </w:p>
    <w:p>
      <w:pPr>
        <w:pStyle w:val="Zaklad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ná konštrukcia – železobetónová doska hr. 200 mm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thick"/>
        </w:rPr>
      </w:pPr>
      <w:r>
        <w:rPr>
          <w:rFonts w:cs="Arial"/>
          <w:b/>
          <w:sz w:val="20"/>
          <w:u w:val="thick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Konštrukcie výťahovej šachty sú požiarne deliacimi konštrukciami. Výťah neslúži na evakuáciu osôb – nie je evakuačným a ani požiarnym výťaho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Na základe týchto ustanovení sa požaduje požiarna odolnosť konštrukcií výťahu ako je uvedené v bode 8 tejto technickej správy a vo výkresovej dokumentácií.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Obvodový plášť musí mať požiarnu odolnosť z vnútornej strany najmenej po dobu 45 minút a musí byť vyhotovený z nehorľavých materiálov.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Stropná konštrukcia nad vstupnou predsieňou a nad výťahovou šachtou musí mať požiarnu odolnosť po dobu najmenej 45 minút a musí byť taktiež vyhotovená z nehorľavých materiálov.</w:t>
      </w:r>
    </w:p>
    <w:p>
      <w:pPr>
        <w:pStyle w:val="Normal"/>
        <w:ind w:firstLine="708"/>
        <w:jc w:val="both"/>
        <w:rPr/>
      </w:pPr>
      <w:r>
        <w:rPr>
          <w:rFonts w:cs="Arial"/>
        </w:rPr>
        <w:t>Obvodová stena výťahovej šachty umiestnená v požiarne nebezpečnom priestore susedného požiarneho úseku musí byť vyhotovená z nehorľavých materiálov, musí mať požiarnu odolnosť R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podobu najmenej 155 minút a ETICS musí byť vyhotovený z materiálov s triedou reakcie na oheň A1 alebo A2-s1,d0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Požiarne uzávery na výťahovej šachte musia byť typu EW s požiarnou odolnosťou po dobu 30 minút a musia byť vyhotovené z nehorľavých materiálov.</w:t>
      </w:r>
    </w:p>
    <w:p>
      <w:pPr>
        <w:pStyle w:val="Normal"/>
        <w:ind w:firstLine="708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Heading1"/>
        <w:rPr>
          <w:rFonts w:cs="Arial"/>
          <w:bCs/>
          <w:iCs/>
        </w:rPr>
      </w:pPr>
      <w:r>
        <w:rPr>
          <w:rFonts w:cs="Arial"/>
          <w:bCs/>
          <w:iCs/>
        </w:rPr>
      </w:r>
      <w:r>
        <w:br w:type="page"/>
      </w:r>
    </w:p>
    <w:p>
      <w:pPr>
        <w:pStyle w:val="Heading1"/>
        <w:rPr/>
      </w:pPr>
      <w:r>
        <w:rPr/>
        <w:t xml:space="preserve">10. Únikové cesty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Osadením výťahu sa neovplyvňuje evakuácia osôb. Únikové cesty sa nepredlžujú, nemení sa ani šírka pôvodných únikových ciest a ani sa nezvyšuje počet evakuovaných osôb v stavbe. Výťah nie je evakuačným výťahom. Podmienky evakuácie osôb v stavbe sa nemenia a pôvodné únikové cesty zostávajú zachované podľa doterajšieho riešenia. 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>
          <w:rFonts w:cs="Arial"/>
        </w:rPr>
        <w:t>1</w:t>
      </w:r>
      <w:r>
        <w:rPr/>
        <w:t xml:space="preserve">1. Odstupové vzdialenosti  </w:t>
        <w:tab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Odstupové vzdialenosti sú posúdené podľa čl. 8.4 a následne určené podľa tabuľky E.1 STN 78 080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počítané odstupové vzdialenosti od výťahovej šachty:</w:t>
      </w:r>
    </w:p>
    <w:p>
      <w:pPr>
        <w:pStyle w:val="Normal"/>
        <w:ind w:firstLine="578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916"/>
        <w:gridCol w:w="652"/>
        <w:gridCol w:w="881"/>
        <w:gridCol w:w="827"/>
        <w:gridCol w:w="977"/>
        <w:gridCol w:w="799"/>
        <w:gridCol w:w="843"/>
        <w:gridCol w:w="716"/>
        <w:gridCol w:w="523"/>
        <w:gridCol w:w="632"/>
        <w:gridCol w:w="523"/>
      </w:tblGrid>
      <w:tr>
        <w:trPr>
          <w:trHeight w:val="405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tena (pohľad)</w:t>
            </w:r>
          </w:p>
        </w:tc>
        <w:tc>
          <w:tcPr>
            <w:tcW w:w="6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po1</w:t>
            </w:r>
          </w:p>
        </w:tc>
        <w:tc>
          <w:tcPr>
            <w:tcW w:w="8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po2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po3</w:t>
            </w:r>
          </w:p>
        </w:tc>
        <w:tc>
          <w:tcPr>
            <w:tcW w:w="9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po</w:t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u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6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p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o</w:t>
            </w:r>
          </w:p>
        </w:tc>
      </w:tr>
      <w:tr>
        <w:trPr>
          <w:trHeight w:val="270" w:hRule="atLeast"/>
        </w:trPr>
        <w:tc>
          <w:tcPr>
            <w:tcW w:w="6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m)</w:t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16"/>
                <w:szCs w:val="16"/>
              </w:rPr>
              <w:t>(m</w:t>
            </w:r>
            <w:r>
              <w:rPr>
                <w:rFonts w:cs="Arial CE" w:ascii="Arial CE" w:hAnsi="Arial CE"/>
                <w:sz w:val="16"/>
                <w:szCs w:val="16"/>
                <w:vertAlign w:val="superscript"/>
              </w:rPr>
              <w:t>2</w:t>
            </w:r>
            <w:r>
              <w:rPr>
                <w:rFonts w:cs="Arial CE" w:ascii="Arial CE" w:hAnsi="Arial CE"/>
                <w:sz w:val="16"/>
                <w:szCs w:val="16"/>
              </w:rPr>
              <w:t>)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16"/>
                <w:szCs w:val="16"/>
              </w:rPr>
              <w:t>(m</w:t>
            </w:r>
            <w:r>
              <w:rPr>
                <w:rFonts w:cs="Arial CE" w:ascii="Arial CE" w:hAnsi="Arial CE"/>
                <w:sz w:val="16"/>
                <w:szCs w:val="16"/>
                <w:vertAlign w:val="superscript"/>
              </w:rPr>
              <w:t>2</w:t>
            </w:r>
            <w:r>
              <w:rPr>
                <w:rFonts w:cs="Arial CE" w:ascii="Arial CE" w:hAnsi="Arial CE"/>
                <w:sz w:val="16"/>
                <w:szCs w:val="16"/>
              </w:rPr>
              <w:t>)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16"/>
                <w:szCs w:val="16"/>
              </w:rPr>
              <w:t>(m</w:t>
            </w:r>
            <w:r>
              <w:rPr>
                <w:rFonts w:cs="Arial CE" w:ascii="Arial CE" w:hAnsi="Arial CE"/>
                <w:sz w:val="16"/>
                <w:szCs w:val="16"/>
                <w:vertAlign w:val="superscript"/>
              </w:rPr>
              <w:t>2</w:t>
            </w:r>
            <w:r>
              <w:rPr>
                <w:rFonts w:cs="Arial CE" w:ascii="Arial CE" w:hAnsi="Arial CE"/>
                <w:sz w:val="16"/>
                <w:szCs w:val="16"/>
              </w:rPr>
              <w:t>)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16"/>
                <w:szCs w:val="16"/>
              </w:rPr>
              <w:t>(m</w:t>
            </w:r>
            <w:r>
              <w:rPr>
                <w:rFonts w:cs="Arial CE" w:ascii="Arial CE" w:hAnsi="Arial CE"/>
                <w:sz w:val="16"/>
                <w:szCs w:val="16"/>
                <w:vertAlign w:val="superscript"/>
              </w:rPr>
              <w:t>2</w:t>
            </w:r>
            <w:r>
              <w:rPr>
                <w:rFonts w:cs="Arial CE" w:ascii="Arial CE" w:hAnsi="Arial CE"/>
                <w:sz w:val="16"/>
                <w:szCs w:val="16"/>
              </w:rPr>
              <w:t>)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m)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m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16"/>
                <w:szCs w:val="16"/>
              </w:rPr>
              <w:t>(m</w:t>
            </w:r>
            <w:r>
              <w:rPr>
                <w:rFonts w:cs="Arial CE" w:ascii="Arial CE" w:hAnsi="Arial CE"/>
                <w:sz w:val="16"/>
                <w:szCs w:val="16"/>
                <w:vertAlign w:val="superscript"/>
              </w:rPr>
              <w:t>2</w:t>
            </w:r>
            <w:r>
              <w:rPr>
                <w:rFonts w:cs="Arial CE" w:ascii="Arial CE" w:hAnsi="Arial CE"/>
                <w:sz w:val="16"/>
                <w:szCs w:val="16"/>
              </w:rPr>
              <w:t>)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0,175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d1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,17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0,00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0,00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,17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,15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,40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,86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7,3</w:t>
            </w:r>
          </w:p>
        </w:tc>
      </w:tr>
      <w:tr>
        <w:trPr>
          <w:trHeight w:val="27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,093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d2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,86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0,0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0,0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,86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,15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,6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,0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6,5</w:t>
            </w:r>
          </w:p>
        </w:tc>
      </w:tr>
    </w:tbl>
    <w:p>
      <w:pPr>
        <w:pStyle w:val="Normal"/>
        <w:ind w:firstLine="578"/>
        <w:rPr/>
      </w:pPr>
      <w:r>
        <w:rPr/>
      </w:r>
    </w:p>
    <w:p>
      <w:pPr>
        <w:pStyle w:val="Normal"/>
        <w:ind w:firstLine="578"/>
        <w:rPr/>
      </w:pPr>
      <w:r>
        <w:rPr/>
        <w:t>Odstupové vzdialenosti od jednotlivých objektov sú vyhovujúce. V požiarne nebezpečnom priestore sa nenachádza žiadny iný objekt.</w:t>
      </w:r>
    </w:p>
    <w:p>
      <w:pPr>
        <w:pStyle w:val="Normal"/>
        <w:ind w:firstLine="578"/>
        <w:rPr/>
      </w:pPr>
      <w:r>
        <w:rPr/>
        <w:t>Prepočet odstupových vzdialeností je uvedený vo výpočtovej časti a odstupové vzdialenosti sú vyznačené vo výkresovej dokumentácii.</w:t>
      </w:r>
    </w:p>
    <w:p>
      <w:pPr>
        <w:pStyle w:val="Normal"/>
        <w:ind w:firstLine="578"/>
        <w:rPr/>
      </w:pPr>
      <w:r>
        <w:rPr/>
        <w:t>Za požiarne otvorené plochy ako úplné sa považujú okenné a dverné otvory v obvodovom plášti, ktoré nemajú požiarnu odolnosť.</w:t>
      </w:r>
    </w:p>
    <w:p>
      <w:pPr>
        <w:pStyle w:val="Normal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rPr/>
      </w:pPr>
      <w:r>
        <w:rPr/>
        <w:t>12.  Prenosné hasiace prístroj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Pre výťahovú šachtu sa nenavrhujú nové hasiace prístroje. V prípade požiaru sa využijú jestvujúce hasiace prístroje umiestnené v priestoroch školy.</w:t>
      </w:r>
    </w:p>
    <w:p>
      <w:pPr>
        <w:pStyle w:val="Normal"/>
        <w:jc w:val="both"/>
        <w:rPr>
          <w:rFonts w:cs="Arial"/>
          <w:b/>
          <w:b/>
          <w:i/>
          <w:i/>
          <w:sz w:val="24"/>
          <w:highlight w:val="lightGray"/>
          <w:u w:val="single"/>
        </w:rPr>
      </w:pPr>
      <w:r>
        <w:rPr>
          <w:rFonts w:cs="Arial"/>
          <w:b/>
          <w:i/>
          <w:sz w:val="24"/>
          <w:highlight w:val="lightGray"/>
          <w:u w:val="single"/>
        </w:rPr>
      </w:r>
    </w:p>
    <w:p>
      <w:pPr>
        <w:pStyle w:val="Heading1"/>
        <w:rPr/>
      </w:pPr>
      <w:r>
        <w:rPr/>
        <w:t>13.  Zariadenia pre protipožiarny zása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8"/>
        <w:rPr>
          <w:rFonts w:cs="Arial"/>
        </w:rPr>
      </w:pPr>
      <w:r>
        <w:rPr>
          <w:rFonts w:cs="Arial"/>
        </w:rPr>
        <w:t xml:space="preserve">Navrhovaná prístavba výťahovej šachty nemá vplyv na príjazdy a prístupy, nástupnú plochu, vnútorné zásahové cesty a vonkajšia zásahové cesty. V platnosti zostáva jestvujúce riešenie týchto zariadení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14. Zásobovanie vodou na hasenie požiarov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Style w:val="Nadpis2Char"/>
        </w:rPr>
        <w:t>Vonkajší požiarny vodovod</w:t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firstLine="578"/>
        <w:rPr>
          <w:rFonts w:cs="Arial"/>
        </w:rPr>
      </w:pPr>
      <w:r>
        <w:rPr/>
        <w:t xml:space="preserve">Prístavba výťahovej šachty nemá vplyv na zásobovanie stavby vodou na hasenie požiarov a v platnosti zostávajú jestvujúce zdroje vody na hasenie požiarov, ako aj vybavenie stavby hadicovými zariadeniami. </w:t>
      </w:r>
      <w:r>
        <w:rPr>
          <w:rFonts w:cs="Arial"/>
        </w:rPr>
        <w:t>Plocha požiarneho úseku je menej ako 30 m2 a na základe § 6 odsek 4 písmeno b) vyhlášky MV SR č. 699/2004 Z.z. za potreba vody pre tento požiarny úsek neurčuj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15.  Požiarno-technické zariadenia</w:t>
      </w:r>
    </w:p>
    <w:p>
      <w:pPr>
        <w:pStyle w:val="Normal"/>
        <w:jc w:val="both"/>
        <w:rPr>
          <w:rFonts w:eastAsia="Arial" w:cs="Arial"/>
          <w:color w:val="FF0000"/>
        </w:rPr>
      </w:pPr>
      <w:r>
        <w:rPr>
          <w:rFonts w:eastAsia="Arial" w:cs="Arial"/>
          <w:color w:val="FF000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Navrhovaná prístavba výťahovej šachty nemá vplyv na  vybavenie objektu elektrickou požiarnou signalizáciou, hlasovou signalizáciou požiaru a stabilným hasiacim zariadením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6. Technické vybavenie objektu</w:t>
      </w:r>
    </w:p>
    <w:p>
      <w:pPr>
        <w:pStyle w:val="Heading2"/>
        <w:ind w:left="576" w:hanging="576"/>
        <w:rPr>
          <w:rFonts w:cs="Arial"/>
        </w:rPr>
      </w:pPr>
      <w:r>
        <w:rPr>
          <w:rFonts w:cs="Arial"/>
        </w:rPr>
      </w:r>
    </w:p>
    <w:p>
      <w:pPr>
        <w:pStyle w:val="Heading2"/>
        <w:ind w:left="576" w:hanging="576"/>
        <w:rPr>
          <w:rFonts w:cs="Arial"/>
        </w:rPr>
      </w:pPr>
      <w:r>
        <w:rPr>
          <w:rFonts w:cs="Arial"/>
        </w:rPr>
        <w:t>Elektroinštalácia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Elektroinštalácia musí byť v príslušnom krytí podľa určeného prostredia - protokoly o určení vonkajších vplyvov, v ktorom sa nachádz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ické zariadenia nesmú byť príčinou vzniku požiaru okolitých materiálov v zmysle č. 422.1 STN 33 2000-4-42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Elektrická inštalácia sa musí usporiadať tak, aby vplyvom vysokej teploty alebo elektrického oblúka nevzniklo nebezpečenstvo vznietenia horľavých materiálov v zmysle čl. 131.3 STN 33 2000-1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Elektrické inštalácie budov musia byť zrealizované v zmysle platných noriem radu STN 33 2000 a v zmysle príslušných montážnych inštrukcií výrobcu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Elektroinštalácia v požiarne deliacich konštrukciách smie byť v nich len v zmysle požiadaviek STN 33 2312. Pri ukladaní elektrických silových rozvodov a ich príslušenstva do protipožiarnych deliacich konštrukcií a na ich povrch nesmie byť znížená alebo porušená požiarna odolnosť týchto konštrukci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Pri realizovaní elektroinštalácie v nehomogénnych požiarno deliacich konštrukciách (ako napr. protipožiarne sadrokartónové, sádrovláknité a iné systémy) musí byť ich osadenie na nich a v nich i s požiadavkami výrobcu týchto systémov. Prestupy elektroinštalácie musia byť vhodne protipožiarne utesnené z obidvoch strán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Elektrické zariadenia sa smú inštalovať do horľavých látok (látok triedy horľavosti B a horšie alebo triedy reakcie na oheň A2 a horšie)  a na ne len v zmysle STN 33 2312. Elektrické zariadenia inštalované na horľavé povrchy a do horľavých povrchov musia vyhovovať predpísaným podmienkam a skúškam a musia byť na takúto montáž aj viditeľne označené. 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chrana pred nebezpečnými účinkami statickej elektriny musí byť zabezpečená v zmysle STN 33 2030 (a)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Elektrické zariadenia sa smú inštalovať do priestorov s horľavým prachom, do prostredia s nebezpečenstvom výbušných plynných atmosfér len v zmysle noriem radu STN EN 61 241, radu STN EN 60 079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r>
        <w:rPr/>
        <w:t>Dodávka elektrickej energi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ind w:firstLine="578"/>
        <w:rPr/>
      </w:pPr>
      <w:r>
        <w:rPr>
          <w:rFonts w:cs="Arial"/>
        </w:rPr>
        <w:t>Výťah nie je evakuačným ani požiarnym výťahom, preto nie je potrebné zabezpečiť trvalú dodávku elektrickej energie v prípade požiaru. Výťah je potrebné navrhnúť tak, aby pri výpadku napájania zišiel do najnižšej stanice, a aby sa otvorili dvere výťahovej kabíny a šachty v najnižšej stanici, čím sa umožní výstup osôb a ich bezpečný únik z objektu.</w:t>
      </w:r>
    </w:p>
    <w:p>
      <w:pPr>
        <w:pStyle w:val="Heading1"/>
        <w:rPr/>
      </w:pPr>
      <w:r>
        <w:rPr/>
        <w:t>17. Záver</w:t>
      </w:r>
    </w:p>
    <w:p>
      <w:pPr>
        <w:pStyle w:val="Normal"/>
        <w:keepNext w:val="true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ind w:firstLine="708"/>
        <w:rPr>
          <w:rFonts w:cs="Arial"/>
        </w:rPr>
      </w:pPr>
      <w:r>
        <w:rPr>
          <w:rFonts w:cs="Arial"/>
        </w:rPr>
        <w:t>Táto technická správa sa zaoberá osadením výťahovej šachty a výťahu na fasáde jestvujúceho objektu. Technická správa nerieši celkové riešenie protipožiarnej bezpečnosti celého objektu, ale len požiadavky na konštrukcie a osadenie výťahovej šachty a kabíny.</w:t>
      </w:r>
    </w:p>
    <w:p>
      <w:pPr>
        <w:pStyle w:val="Normal"/>
        <w:keepNext w:val="true"/>
        <w:ind w:firstLine="708"/>
        <w:rPr>
          <w:rFonts w:cs="Arial"/>
        </w:rPr>
      </w:pPr>
      <w:r>
        <w:rPr>
          <w:rFonts w:cs="Arial"/>
        </w:rPr>
        <w:t>Pri dodržaní stanovených požiadaviek protipožiarnej bezpečnosti stavby sa zabezpečí bezpečná prevádzka výťahu vo vzťahu k protipožiarnej bezpečnosti stavby a nebezpečenstva rozšírenia prípadného požiaru do ostatných priestorov stavby.</w:t>
      </w:r>
    </w:p>
    <w:p>
      <w:pPr>
        <w:pStyle w:val="Normal"/>
        <w:keepNext w:val="true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i/>
          <w:color w:val="FF0000"/>
        </w:rPr>
        <w:t>!!! Každú zmenu oproti tomuto projektovému riešeniu, na ktoré je spracovaná táto technická správa, je nutné konzultovať so špecialistom požiarnej ochrany !!!</w:t>
      </w:r>
    </w:p>
    <w:p>
      <w:pPr>
        <w:pStyle w:val="Normal"/>
        <w:keepNext w:val="true"/>
        <w:ind w:left="1770" w:firstLine="354"/>
        <w:rPr>
          <w:rFonts w:cs="Arial"/>
          <w:b/>
          <w:b/>
          <w:i/>
          <w:i/>
          <w:color w:val="FF0000"/>
          <w:sz w:val="24"/>
          <w:szCs w:val="24"/>
          <w:highlight w:val="yellow"/>
        </w:rPr>
      </w:pPr>
      <w:r>
        <w:rPr>
          <w:rFonts w:cs="Arial"/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highlight w:val="yellow"/>
        </w:rPr>
      </w:pPr>
      <w:r>
        <w:rPr>
          <w:rFonts w:cs="Arial"/>
          <w:b/>
          <w:i/>
          <w:sz w:val="24"/>
          <w:szCs w:val="24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6372" w:hanging="0"/>
        <w:rPr/>
      </w:pPr>
      <w:r>
        <w:rPr/>
        <w:t>____________________</w:t>
      </w:r>
    </w:p>
    <w:p>
      <w:pPr>
        <w:pStyle w:val="Normal"/>
        <w:rPr/>
      </w:pPr>
      <w:r>
        <w:rPr/>
        <w:t>Vráble, Marec 2024</w:t>
        <w:tab/>
        <w:tab/>
        <w:tab/>
        <w:tab/>
        <w:tab/>
        <w:tab/>
        <w:t xml:space="preserve">Vypracoval : </w:t>
      </w:r>
      <w:r>
        <w:rPr>
          <w:b/>
        </w:rPr>
        <w:t>EVETKE Peter</w: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left="1416" w:hanging="0"/>
        <w:rPr/>
      </w:pPr>
      <w:r>
        <w:rPr/>
        <w:tab/>
        <w:tab/>
        <w:tab/>
        <w:tab/>
        <w:tab/>
        <w:tab/>
        <w:tab/>
        <w:t xml:space="preserve">    špecialista PO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  <w:u w:val="singl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/>
      <w:u w:val="singl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i/>
      <w:sz w:val="24"/>
      <w:u w:val="single"/>
    </w:rPr>
  </w:style>
  <w:style w:type="character" w:styleId="Nadpis2Char">
    <w:name w:val="Nadpis 2 Char"/>
    <w:qFormat/>
    <w:rPr>
      <w:rFonts w:ascii="Arial" w:hAnsi="Arial" w:cs="Arial"/>
      <w:b/>
      <w:i/>
      <w:u w:val="single"/>
    </w:rPr>
  </w:style>
  <w:style w:type="character" w:styleId="Nadpis3Char">
    <w:name w:val="Nadpis 3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</w:rPr>
  </w:style>
  <w:style w:type="character" w:styleId="PtaChar">
    <w:name w:val="Päta Char"/>
    <w:qFormat/>
    <w:rPr>
      <w:rFonts w:ascii="Arial" w:hAnsi="Arial" w:cs="Arial"/>
    </w:rPr>
  </w:style>
  <w:style w:type="character" w:styleId="Font251">
    <w:name w:val="font25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71">
    <w:name w:val="font7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61">
    <w:name w:val="font6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VISIAChar">
    <w:name w:val="VISIA Char"/>
    <w:qFormat/>
    <w:rPr>
      <w:rFonts w:ascii="Arial" w:hAnsi="Arial" w:eastAsia="Calibri" w:cs="Arial"/>
    </w:rPr>
  </w:style>
  <w:style w:type="character" w:styleId="Iadne">
    <w:name w:val="Žiad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PZkladntext">
    <w:name w:val="HP_Základný text"/>
    <w:qFormat/>
    <w:pPr>
      <w:widowControl/>
      <w:bidi w:val="0"/>
      <w:ind w:left="112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PTabeltor">
    <w:name w:val="HP_Tabelátor"/>
    <w:qFormat/>
    <w:pPr>
      <w:widowControl/>
      <w:bidi w:val="0"/>
      <w:ind w:left="112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lavnbody">
    <w:name w:val="Hlavné bod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thick"/>
      <w:lang w:val="sk-SK" w:bidi="ar-SA" w:eastAsia="zh-CN"/>
    </w:rPr>
  </w:style>
  <w:style w:type="paragraph" w:styleId="TextBodyIndent">
    <w:name w:val="Body Text Indent"/>
    <w:basedOn w:val="Normal"/>
    <w:pPr>
      <w:ind w:firstLine="4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sz w:val="24"/>
    </w:rPr>
  </w:style>
  <w:style w:type="paragraph" w:styleId="Zkladntext2">
    <w:name w:val="Základný text 2"/>
    <w:basedOn w:val="Normal"/>
    <w:qFormat/>
    <w:pPr>
      <w:jc w:val="both"/>
    </w:pPr>
    <w:rPr>
      <w:b/>
      <w:bCs/>
      <w:i/>
      <w:iCs/>
      <w:sz w:val="24"/>
    </w:rPr>
  </w:style>
  <w:style w:type="paragraph" w:styleId="HPNadpisstrany">
    <w:name w:val="HP_Nadpis strany"/>
    <w:next w:val="Hlavnbody"/>
    <w:qFormat/>
    <w:pPr>
      <w:widowControl/>
      <w:bidi w:val="0"/>
      <w:ind w:left="112" w:hanging="0"/>
    </w:pPr>
    <w:rPr>
      <w:rFonts w:ascii="Times New Roman" w:hAnsi="Times New Roman" w:eastAsia="Times New Roman" w:cs="Times New Roman"/>
      <w:b/>
      <w:color w:val="auto"/>
      <w:sz w:val="36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ind w:firstLine="340"/>
      <w:jc w:val="both"/>
    </w:pPr>
    <w:rPr>
      <w:sz w:val="24"/>
    </w:rPr>
  </w:style>
  <w:style w:type="paragraph" w:styleId="Zaklad">
    <w:name w:val="zakl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lavikaobsahu1">
    <w:name w:val="Hlavička obsahu1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i w:val="false"/>
      <w:color w:val="2F5496"/>
      <w:szCs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adpisN">
    <w:name w:val="Nadpis 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VISIA">
    <w:name w:val="VISIA"/>
    <w:basedOn w:val="Normal"/>
    <w:qFormat/>
    <w:pPr>
      <w:tabs>
        <w:tab w:val="clear" w:pos="708"/>
        <w:tab w:val="left" w:pos="426" w:leader="none"/>
      </w:tabs>
      <w:jc w:val="both"/>
      <w:outlineLvl w:val="2"/>
    </w:pPr>
    <w:rPr>
      <w:rFonts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9:00Z</dcterms:created>
  <dc:creator>MC1</dc:creator>
  <dc:description/>
  <cp:keywords/>
  <dc:language>en-US</dc:language>
  <cp:lastModifiedBy>Peter</cp:lastModifiedBy>
  <cp:lastPrinted>2021-08-09T08:17:00Z</cp:lastPrinted>
  <dcterms:modified xsi:type="dcterms:W3CDTF">2024-03-30T12:16:00Z</dcterms:modified>
  <cp:revision>79</cp:revision>
  <dc:subject/>
  <dc:title>Objekt                    :      Budova č</dc:title>
</cp:coreProperties>
</file>